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 w:val="false"/>
          <w:b w:val="false"/>
          <w:bCs w:val="false"/>
          <w:iCs w:val="false"/>
          <w:color w:val="000000"/>
        </w:rPr>
      </w:pPr>
      <w:r>
        <w:rPr>
          <w:rFonts w:cs="Arial" w:ascii="Arial" w:hAnsi="Arial"/>
          <w:iCs w:val="false"/>
          <w:color w:val="000000"/>
          <w:u w:val="single"/>
        </w:rPr>
        <w:t>Тест «Водород»</w:t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Cs w:val="false"/>
          <w:iCs w:val="false"/>
          <w:color w:val="000000"/>
          <w:sz w:val="20"/>
          <w:szCs w:val="20"/>
        </w:rPr>
        <w:t>Выберите один правильный ответ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1. Водород является продуктом взаимодействия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1) Cu + HCl; </w:t>
        <w:br/>
        <w:t xml:space="preserve">2) Zn + HCl; </w:t>
        <w:br/>
        <w:t>3) Cu + H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O; </w:t>
        <w:br/>
        <w:t>4) S + NaOH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2. Укажите валентность фосфора в водородном соединении РН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  <w:vertAlign w:val="subscript"/>
        </w:rPr>
        <w:t>3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1) I; </w:t>
        <w:br/>
        <w:t xml:space="preserve">2) II; </w:t>
        <w:br/>
        <w:t xml:space="preserve">3) III; </w:t>
        <w:br/>
        <w:t>4) V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3. Индивидуальным веществом является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1) чугун; </w:t>
        <w:br/>
        <w:t xml:space="preserve">2) водород; </w:t>
        <w:br/>
        <w:t xml:space="preserve">3) соляная кислота; </w:t>
        <w:br/>
        <w:t>4) воздух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4. Водород не реагирует с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1) N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; </w:t>
        <w:br/>
        <w:t xml:space="preserve">2) S; </w:t>
        <w:br/>
        <w:t>3) O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; </w:t>
        <w:br/>
        <w:t>4) HCl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5. Химические свойства водорода используются при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1) получении сверхнизких температур;</w:t>
        <w:br/>
        <w:t>2) наполнении стратостатов и шаров-зондов;</w:t>
        <w:br/>
        <w:t>3) получении металлов из их оксидов;</w:t>
        <w:br/>
        <w:t>4) отводе теплоты в электрических машинах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6. Водород в лаборатории получают взаимодействием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1) железа с водой; </w:t>
        <w:br/>
        <w:t xml:space="preserve">2) меди с кислотой; </w:t>
        <w:br/>
        <w:t xml:space="preserve">3) оксида кальция с водой; </w:t>
        <w:br/>
        <w:t>4) цинка с соляной кислотой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7. Формула продукта реакции и коэффициент перед ней в уравнении реакции взаимодействия водорода с хлором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1) HCl; </w:t>
        <w:br/>
        <w:t xml:space="preserve">2) 2HCl; </w:t>
        <w:br/>
        <w:t xml:space="preserve">3) 3HCl; </w:t>
        <w:br/>
        <w:t>4) 4HCl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8. Водород реагирует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1) только с простыми веществами; </w:t>
        <w:br/>
        <w:t>2) с простыми и сложными веществами;</w:t>
        <w:br/>
        <w:t xml:space="preserve">3) только со сложными веществами; </w:t>
        <w:br/>
        <w:t>4) только с неметаллами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9. Водород реагирует с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1) Н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О; </w:t>
        <w:br/>
        <w:t>2) SO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  <w:vertAlign w:val="subscript"/>
        </w:rPr>
        <w:t>3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; </w:t>
        <w:br/>
        <w:t>3) Cl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; </w:t>
        <w:br/>
        <w:t>4) A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>10. В промышленности водород  получают взаимодействием:</w:t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iCs w:val="false"/>
          <w:color w:val="000000"/>
          <w:sz w:val="20"/>
          <w:szCs w:val="20"/>
        </w:rPr>
        <w:t xml:space="preserve">1) метана с водой; </w:t>
        <w:br/>
        <w:t xml:space="preserve">2) железа с водой; </w:t>
        <w:br/>
        <w:t>3) натрия с водой;</w:t>
        <w:br/>
        <w:t>4) цинка с соляной кислотой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30:00Z</dcterms:created>
  <dc:creator>User</dc:creator>
  <dc:description/>
  <cp:keywords/>
  <dc:language>en-US</dc:language>
  <cp:lastModifiedBy>User</cp:lastModifiedBy>
  <dcterms:modified xsi:type="dcterms:W3CDTF">2009-08-03T16:34:00Z</dcterms:modified>
  <cp:revision>1</cp:revision>
  <dc:subject/>
  <dc:title>Тест «Водород»</dc:title>
</cp:coreProperties>
</file>